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Ж</w:t>
      </w:r>
      <w:r>
        <w:rPr>
          <w:b/>
          <w:sz w:val="28"/>
          <w:szCs w:val="28"/>
          <w:lang w:val="kk-KZ"/>
        </w:rPr>
        <w:t xml:space="preserve">айлындық шолғындық </w:t>
      </w:r>
      <w:r>
        <w:rPr>
          <w:b/>
          <w:sz w:val="28"/>
          <w:szCs w:val="28"/>
        </w:rPr>
        <w:t>мал азы</w:t>
      </w:r>
      <w:r>
        <w:rPr>
          <w:b/>
          <w:sz w:val="28"/>
          <w:szCs w:val="28"/>
          <w:lang w:val="kk-KZ"/>
        </w:rPr>
        <w:t>ғын өндіру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kk-KZ"/>
        </w:rPr>
        <w:t xml:space="preserve"> пәні бойынша баяндамалардың тақырыптар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азақстан Республикасының табиғи мал азықтық жерл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Шабындықтармен жайлымдардың биологиялық және морфологиялық ерекшеліктер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стық тектесі шөптердің шаруашылық және мал азықтық құнд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ұршақ тектес шөптердің шаруашылық және мал азықтық құнд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Басқа тұқымдасты өсімдіктердің шаруашылық және мал азықтық құндылығы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Зиянды және улы өсімдікте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 Астық және бұршақ тектес шөптердің тұқымдарын аңы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Жайлындық шолғындық мал азықтық жерлердің инвентаризациясы және жіктелу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9. Жайлымауысымдары, шабындық ауыспалдары және оларды пайдалан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Шабындықтардың өнімін анықт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1. Табиғи мал азықтық жерлердің өнімділігін көтеру үшін топырақтың беткі қабатын және терендікте өңдеу технологиясын әзір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2. Шөп тұқымдарының өну сапасын аңықтау және себу мөлшерін есеп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3. Мал азықтық ауыспалы егістерін жоба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4. Аралық, тығыздатылған және аңыздық егістерін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5. Жасыл конвейерді құрастыру жоспарын құ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6.Жайлымдарды және шабындақтарды жақсарту технологиялық кестесін құра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7.Жайлым алмасу жүйесінде жайлымдарды пайдалану тәржібі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8.Олардың кестесін құра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9.Жем – шөп жоспарлу жұмыстары әртүрлі иолға, мал топтарына арнап рацион есептеу, олардың экономикалық тиімділігі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0.Арылық, тығыздатылған, аңыздық егістерді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1.Мал түрлеріне байланысты жем-шөппен қамтамасыз етілуін есепт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2.Жазғы мезгіліне арнап жем-шөпті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3.Қысқы мезгіле арнап жем-шөпті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4.Фермерлік мал азықтық қорын қалыптастыру жоспарын және себу алаң мөлшерінің құрылысын жоспарла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7:00Z</dcterms:created>
  <dc:creator>XTreme</dc:creator>
  <dc:description/>
  <cp:keywords/>
  <dc:language>en-US</dc:language>
  <cp:lastModifiedBy>XTreme</cp:lastModifiedBy>
  <dcterms:modified xsi:type="dcterms:W3CDTF">2011-01-14T08:45:00Z</dcterms:modified>
  <cp:revision>3</cp:revision>
  <dc:subject/>
  <dc:title/>
</cp:coreProperties>
</file>